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699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Monarkia Franceze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përbërja e perandorisë së Frankë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ndi feudal dhe organizimi i tij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iparet e monarkisë francezë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komunikimit  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funksionet gjuhësore të teksteve historike, fjali  komplekse  për  shpjegimin e mardhënieve shkak-pasojë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zgjedh të dhëna nga burime të ndryshme,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i klasifikon ato burime sipas rëndësisë që kanë për temë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,  për të preza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Shpjegon marrëdhëniet hierarkike midis feudalëve dhe mbretërve në Francë, duke analizuar shkaqet e ty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Shpjegon arsyet e krijimit të asamblesë kushtetuese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Vlerëson rolin e asamblesë kushtetuese në Francw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  Shpjegon arsyet e forcimit të pushtetit të mbretit në Francë duke analizuar tiparet e monarkisë në Francë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  Krahason  tiparet  e  parlamentin  anglez  me  atë  të  asamblesë  së  përgjithshme  në Francë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 xml:space="preserve">Feudalizëm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Vasalit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ërfaqësitë e përgjithsh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Absolutizë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8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erandoria e shenjtë roma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6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onarkia  Anglez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rashikim me terma paraprakë/pyetje përgjig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shkruan në tabelë( ose vendos figura) 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kërkon nga nxënësit të thonë se ç”dinë për këto fjalë dhe pasi nxit  një diskutimi të shkurtër udhëzon nxënësit të lexojnë mësimin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Duke u bazuar në termat kryesorë të mësimit mësuesi/ja e ndërton orën e mësimit në formën e pyetje pergjigjeve dh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enimeve të skicuara në tabelë si më poshtë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bën pyetjen?:A mund të tregoni se si u zhvillua proçesi i copëtimit të dinastisë Karolinge franke 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77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sqaron si funksiononte pushteti i mbretit në Francë dhe i feudalwve nw provinca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pyet :Ç”farë është feudi,cilat ishin tiparet e rendit feuda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territor i dhëne në shfrytëzim kundrejt                                                   -sistem politik,ekonomik dhe shoqër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4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ërbimit ushtarak dhe atij ekonomik                                                    -u zhvillua në shek IX-XV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eudi               -i trashëgueshëm,</w:t>
                                    <w:tab/>
                                    <w:t xml:space="preserve">                                                              Feudalizmi      -bazohej në sistemin e vasalitetit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32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varwsia ndaj senjorit                                                                                -territori fillestar:midis Luarës dhe Re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shtrim të pushtetit të feudalit brënda tij.                                               -u shtri në territore të tjera në Evrop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ësuesi/ja drejton pyetjet:Cili ishte roli i dinastisë Kapetinge në forcimin e pushtetit mbretëror në Francë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ilat ishi veçoritë në qeverisje gjatë dinastisë Valua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orcim i pushtetit të mbretit.                                               - U krija një shtresë e re në shoqër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bështetje më të gjërë popullore                                         -Dualizëm në qeverisje me Perfaqësitë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nastia Kapetinge               Kontroll te krahinave(balivët)                                                 e përgjithshm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40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hvillim ekonomik(financiar)                     Dinastia Valua -U dobësua fisnikëria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Shek XI)                           Krijimi i shtetit kombëtar(shek XIII)                                   -Zhvillimi i luftës 100-vjeçare.(Zh.D”Ark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ijimi i parlamentit të Parisit(gjykatë)                              -Tipare absolutiste gjatë qeverisjes s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faqësitë e përgjithshme                                                       Karlit të VI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Pyetje për diskutim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Përshkruajneë shpërbërjen e mbretërisë Karolinge dhe organizimin e mbretërive te rej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Identifikojnë tiparet e feudut dhe organizimin e rendit feud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)Shpjegojnë tipare të qeverisjes së francës gjatë dinastisë Kapetinge dhë Valua ,si dhe zhvillimin e luftës 100-vjeca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:1- Të sjellin informacion shtesë rreth figurës së heroinës franceze Zhanë D”Ark.</w:t>
                                  </w:r>
                                </w:p>
                                <w:p>
                                  <w:pPr>
                                    <w:pStyle w:val="ListParagraph"/>
                                    <w:spacing w:lineRule="auto" w:line="360"/>
                                    <w:ind w:left="7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Tw krahasojnë në diagramë Veni  tiparet e Pwrfaqwsive tw Pwrgjithshme  nw Francw me atw tw Parlamentit anglez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Monarkia Franceze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përbërja e perandorisë së Frankë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Rendi feudal dhe organizimi i tij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iparet e monarkisë francezë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komunikimit   dhe të shprehur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funksionet gjuhësore të teksteve historike, fjali  komplekse  për  shpjegimin e mardhënieve shkak-pasojë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zgjedh të dhëna nga burime të ndryshme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i klasifikon ato burime sipas rëndësisë që kanë për temë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.75pt;margin-top:26.7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,  për të prezantuar idetë e tij;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Shpjegon marrëdhëniet hierarkike midis feudalëve dhe mbretërve në Francë, duke analizuar shkaqet e tyr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Shpjegon arsyet e krijimit të asamblesë kushtetuese.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Vlerëson rolin e asamblesë kushtetuese në Francw 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  Shpjegon arsyet e forcimit të pushtetit të mbretit në Francë duke analizuar tiparet e monarkisë në Francë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  Krahason  tiparet  e  parlamentin  anglez  me  atë  të  asamblesë  së  përgjithshme  në Francë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 xml:space="preserve">Feudalizëm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Vasalite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ërfaqësitë e përgjithshm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Absolutizëm</w:t>
                            </w:r>
                          </w:p>
                        </w:tc>
                      </w:tr>
                      <w:tr>
                        <w:trPr>
                          <w:trHeight w:val="1148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 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erandoria e shenjtë romake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36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onarkia  Anglez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rashikim me terma paraprakë/pyetje përgjig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shkruan në tabelë( ose vendos figura) :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98.2pt;margin-top:3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7.65pt;margin-top:3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7.85pt;margin-top:3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52.85pt;margin-top:3.3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kërkon nga nxënësit të thonë se ç”dinë për këto fjalë dhe pasi nxit  një diskutimi të shkurtër udhëzon nxënësit të lexojnë mësimin.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Duke u bazuar në termat kryesorë të mësimit mësuesi/ja e ndërton orën e mësimit në formën e pyetje pergjigjeve d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enimeve të skicuara në tabelë si më poshtë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bën pyetjen?:A mund të tregoni se si u zhvillua proçesi i copëtimit të dinastisë Karolinge franke 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38" coordsize="21600,21600" o:spt="38" adj="10800" path="m,c@2,0@0,5400@0,10800c@0@5@4,21600,21600,21600nfe">
                                  <v:stroke joinstyle="miter"/>
                                  <v:formulas>
                                    <v:f eqn="val #0"/>
                                    <v:f eqn="sum 0 @0 0"/>
                                    <v:f eqn="prod 1 @1 2"/>
                                    <v:f eqn="sum width @0 0"/>
                                    <v:f eqn="prod 1 @3 2"/>
                                    <v:f eqn="prod height 3 4"/>
                                  </v:formulas>
                                  <v:path gradientshapeok="t" o:connecttype="rect" textboxrect="0,0,21600,21600"/>
                                  <v:handles>
                                    <v:h position="@0,10800"/>
                                  </v:handles>
                                </v:shapetype>
                                <v:shape id="shape_0" stroked="t" o:allowincell="t" style="position:absolute;margin-left:54.75pt;margin-top:13.65pt;width:0pt;height:0pt" type="_x0000_t38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88pt;margin-top:13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191pt;margin-top:6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7.85pt;margin-top:6.7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771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sqaron si funksiononte pushteti i mbretit në Francë dhe i feudalwve nw provinca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16.55pt;margin-top:18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Mësuesi/ja pyet :Ç”farë është feudi,cilat ishin tiparet e rendit feud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70.8pt;margin-top:1.6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territor i dhëne në shfrytëzim kundrejt                                                   -sistem politik,ekonomik dhe shoqër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4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hërbimit ushtarak dhe atij ekonomik                                                    -u zhvillua në shek IX-XV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eudi               -i trashëgueshëm,</w:t>
                              <w:tab/>
                              <w:t xml:space="preserve">                                                              Feudalizmi      -bazohej në sistemin e vasalitetit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32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varwsia ndaj senjorit                                                                                -territori fillestar:midis Luarës dhe Re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ushtrim të pushtetit të feudalit brënda tij.                                               -u shtri në territore të tjera në Evrop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Mësuesi/ja drejton pyetjet:Cili ishte roli i dinastisë Kapetinge në forcimin e pushtetit mbretëror në Francë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ilat ishi veçoritë në qeverisje gjatë dinastisë Valua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0.55pt;margin-top:5.6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22.5pt;margin-top:1.5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Forcim i pushtetit të mbretit.                                               - U krija një shtresë e re në shoqër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0.55pt;margin-top:6.7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Mbështetje më të gjërë popullore                                         -Dualizëm në qeverisje me Perfaqësitë               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0.55pt;margin-top:7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0.55pt;margin-top:7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0.55pt;margin-top:7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0.55pt;margin-top:2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0.55pt;margin-top:7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nastia Kapetinge               Kontroll te krahinave(balivët)                                                 e përgjithshm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hvillim ekonomik(financiar)                     Dinastia Valua -U dobësua fisnikëri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(Shek XI)                           Krijimi i shtetit kombëtar(shek XIII)                                   -Zhvillimi i luftës 100-vjeçare.(Zh.D”Ark)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Krijimi i parlamentit të Parisit(gjykatë)                              -Tipare absolutiste gjatë qeverisjes s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faqësitë e përgjithshme                                                       Karlit të VII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Pyetje për diskutim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Përshkruajneë shpërbërjen e mbretërisë Karolinge dhe organizimin e mbretërive te rej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Identifikojnë tiparet e feudut dhe organizimin e rendit feud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3)Shpjegojnë tipare të qeverisjes së francës gjatë dinastisë Kapetinge dhë Valua ,si dhe zhvillimin e luftës 100-vjeca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:1- Të sjellin informacion shtesë rreth figurës së heroinës franceze Zhanë D”Ark.</w:t>
                            </w:r>
                          </w:p>
                          <w:p>
                            <w:pPr>
                              <w:pStyle w:val="ListParagraph"/>
                              <w:spacing w:lineRule="auto" w:line="360"/>
                              <w:ind w:left="7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Tw krahasojnë në diagramë Veni  tiparet e Pwrfaqwsive tw Pwrgjithshme  nw Francw me atw tw Parlamentit anglez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52705</wp:posOffset>
                </wp:positionV>
                <wp:extent cx="1243330" cy="29591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 xml:space="preserve">Franc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sje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23.3pt;mso-wrap-distance-left:9.05pt;mso-wrap-distance-right:9.05pt;mso-wrap-distance-top:0pt;mso-wrap-distance-bottom:0pt;margin-top:4.1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 xml:space="preserve">Franca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esjetar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1524635</wp:posOffset>
                </wp:positionH>
                <wp:positionV relativeFrom="paragraph">
                  <wp:posOffset>52705</wp:posOffset>
                </wp:positionV>
                <wp:extent cx="1122045" cy="2959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eudalizë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23.3pt;mso-wrap-distance-left:9.05pt;mso-wrap-distance-right:9.05pt;mso-wrap-distance-top:0pt;mso-wrap-distance-bottom:0pt;margin-top:4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eudalizë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975610</wp:posOffset>
                </wp:positionH>
                <wp:positionV relativeFrom="paragraph">
                  <wp:posOffset>52705</wp:posOffset>
                </wp:positionV>
                <wp:extent cx="1197610" cy="2959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petingë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23.3pt;mso-wrap-distance-left:9.05pt;mso-wrap-distance-right:9.05pt;mso-wrap-distance-top:0pt;mso-wrap-distance-bottom:0pt;margin-top:4.15pt;mso-position-vertical-relative:text;margin-left:234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apetingë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17390</wp:posOffset>
                </wp:positionH>
                <wp:positionV relativeFrom="paragraph">
                  <wp:posOffset>52705</wp:posOffset>
                </wp:positionV>
                <wp:extent cx="1243330" cy="2578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33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fta</w:t>
                            </w:r>
                            <w:r>
                              <w:rPr/>
                              <w:t xml:space="preserve"> 100-vje</w:t>
                            </w:r>
                            <w:r>
                              <w:rPr>
                                <w:rFonts w:cs="Calibri"/>
                              </w:rPr>
                              <w:t>ç</w:t>
                            </w:r>
                            <w:r>
                              <w:rPr/>
                              <w:t xml:space="preserve">are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/>
                              <w:t>Përgjithsh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9pt;height:20.3pt;mso-wrap-distance-left:9.05pt;mso-wrap-distance-right:9.05pt;mso-wrap-distance-top:0pt;mso-wrap-distance-bottom:0pt;margin-top:4.15pt;mso-position-vertical-relative:text;margin-left:355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ufta</w:t>
                      </w:r>
                      <w:r>
                        <w:rPr/>
                        <w:t xml:space="preserve"> 100-vje</w:t>
                      </w:r>
                      <w:r>
                        <w:rPr>
                          <w:rFonts w:cs="Calibri"/>
                        </w:rPr>
                        <w:t>ç</w:t>
                      </w:r>
                      <w:r>
                        <w:rPr/>
                        <w:t xml:space="preserve">are 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</w:rPr>
                        <w:t xml:space="preserve">    </w:t>
                      </w:r>
                      <w:r>
                        <w:rPr/>
                        <w:t>Përgjithsh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6073775</wp:posOffset>
                </wp:positionH>
                <wp:positionV relativeFrom="paragraph">
                  <wp:posOffset>52705</wp:posOffset>
                </wp:positionV>
                <wp:extent cx="1250950" cy="25781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257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anë D”A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5pt;height:20.3pt;mso-wrap-distance-left:9.05pt;mso-wrap-distance-right:9.05pt;mso-wrap-distance-top:0pt;mso-wrap-distance-bottom:0pt;margin-top:4.15pt;mso-position-vertical-relative:text;margin-left:478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Zhanë D”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559685</wp:posOffset>
                </wp:positionH>
                <wp:positionV relativeFrom="paragraph">
                  <wp:posOffset>67310</wp:posOffset>
                </wp:positionV>
                <wp:extent cx="2558415" cy="28321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hpërbërja e  Dinastisë Karoling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45pt;height:22.3pt;mso-wrap-distance-left:9.05pt;mso-wrap-distance-right:9.05pt;mso-wrap-distance-top:0pt;mso-wrap-distance-bottom:0pt;margin-top:5.3pt;mso-position-vertical-relative:text;margin-left:201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Shpërbërja e  Dinastisë Karoling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627630</wp:posOffset>
                </wp:positionH>
                <wp:positionV relativeFrom="paragraph">
                  <wp:posOffset>66675</wp:posOffset>
                </wp:positionV>
                <wp:extent cx="2105025" cy="29146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raktati i Verdunit (84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2.95pt;mso-wrap-distance-left:9.05pt;mso-wrap-distance-right:9.05pt;mso-wrap-distance-top:0pt;mso-wrap-distance-bottom:0pt;margin-top:5.25pt;mso-position-vertical-relative:text;margin-left:2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raktati i Verdunit (84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4962525</wp:posOffset>
                </wp:positionH>
                <wp:positionV relativeFrom="paragraph">
                  <wp:posOffset>-17145</wp:posOffset>
                </wp:positionV>
                <wp:extent cx="2906395" cy="76073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6395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aza II:Shpërbërja në principata të vog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nastia Kapetinge në Francë(987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go Kape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85pt;height:59.9pt;mso-wrap-distance-left:9.05pt;mso-wrap-distance-right:9.05pt;mso-wrap-distance-top:0pt;mso-wrap-distance-bottom:0pt;margin-top:-1.35pt;mso-position-vertical-relative:text;margin-left:39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aza II:Shpërbërja në principata të vog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Dinastia Kapetinge në Francë(987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Ugo Kap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3335</wp:posOffset>
                </wp:positionH>
                <wp:positionV relativeFrom="paragraph">
                  <wp:posOffset>-17145</wp:posOffset>
                </wp:positionV>
                <wp:extent cx="2421890" cy="76073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760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aza I:   1- Mbretëria francez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- Mbretëria Gjermane +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bretërinë Itali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7pt;height:59.9pt;mso-wrap-distance-left:9.05pt;mso-wrap-distance-right:9.05pt;mso-wrap-distance-top:0pt;mso-wrap-distance-bottom:0pt;margin-top:-1.35pt;mso-position-vertical-relative:text;margin-left:1.0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aza I:   1- Mbretëria franceze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- Mbretëria Gjermane + 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Mbretërinë Itali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0">
                <wp:simplePos x="0" y="0"/>
                <wp:positionH relativeFrom="column">
                  <wp:posOffset>-60325</wp:posOffset>
                </wp:positionH>
                <wp:positionV relativeFrom="paragraph">
                  <wp:posOffset>339090</wp:posOffset>
                </wp:positionV>
                <wp:extent cx="3937000" cy="762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75pt;margin-top:2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1247140</wp:posOffset>
                </wp:positionH>
                <wp:positionV relativeFrom="paragraph">
                  <wp:posOffset>43815</wp:posOffset>
                </wp:positionV>
                <wp:extent cx="28702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8.2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2637155</wp:posOffset>
                </wp:positionH>
                <wp:positionV relativeFrom="paragraph">
                  <wp:posOffset>42545</wp:posOffset>
                </wp:positionV>
                <wp:extent cx="34798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7.6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4163695</wp:posOffset>
                </wp:positionH>
                <wp:positionV relativeFrom="paragraph">
                  <wp:posOffset>42545</wp:posOffset>
                </wp:positionV>
                <wp:extent cx="36322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7.85pt;margin-top: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column">
                  <wp:posOffset>5751195</wp:posOffset>
                </wp:positionH>
                <wp:positionV relativeFrom="paragraph">
                  <wp:posOffset>41910</wp:posOffset>
                </wp:positionV>
                <wp:extent cx="3321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52.8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95325</wp:posOffset>
                </wp:positionH>
                <wp:positionV relativeFrom="paragraph">
                  <wp:posOffset>173355</wp:posOffset>
                </wp:positionV>
                <wp:extent cx="63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.75pt;margin-top:13.65pt;width:0pt;height:0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65735</wp:posOffset>
                </wp:positionV>
                <wp:extent cx="635" cy="17335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8pt;margin-top:1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6">
                <wp:simplePos x="0" y="0"/>
                <wp:positionH relativeFrom="column">
                  <wp:posOffset>2425700</wp:posOffset>
                </wp:positionH>
                <wp:positionV relativeFrom="paragraph">
                  <wp:posOffset>85725</wp:posOffset>
                </wp:positionV>
                <wp:extent cx="687705" cy="1663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7">
                <wp:simplePos x="0" y="0"/>
                <wp:positionH relativeFrom="column">
                  <wp:posOffset>4163695</wp:posOffset>
                </wp:positionH>
                <wp:positionV relativeFrom="paragraph">
                  <wp:posOffset>85725</wp:posOffset>
                </wp:positionV>
                <wp:extent cx="808355" cy="16637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7.85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5290185</wp:posOffset>
                </wp:positionH>
                <wp:positionV relativeFrom="paragraph">
                  <wp:posOffset>230505</wp:posOffset>
                </wp:positionV>
                <wp:extent cx="635" cy="8769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6.55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899160</wp:posOffset>
                </wp:positionH>
                <wp:positionV relativeFrom="paragraph">
                  <wp:posOffset>20955</wp:posOffset>
                </wp:positionV>
                <wp:extent cx="635" cy="8763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70.8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2">
                <wp:simplePos x="0" y="0"/>
                <wp:positionH relativeFrom="column">
                  <wp:posOffset>1276985</wp:posOffset>
                </wp:positionH>
                <wp:positionV relativeFrom="paragraph">
                  <wp:posOffset>71120</wp:posOffset>
                </wp:positionV>
                <wp:extent cx="483870" cy="3689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5365750</wp:posOffset>
                </wp:positionH>
                <wp:positionV relativeFrom="paragraph">
                  <wp:posOffset>19685</wp:posOffset>
                </wp:positionV>
                <wp:extent cx="635" cy="125920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2.5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3">
                <wp:simplePos x="0" y="0"/>
                <wp:positionH relativeFrom="column">
                  <wp:posOffset>1276985</wp:posOffset>
                </wp:positionH>
                <wp:positionV relativeFrom="paragraph">
                  <wp:posOffset>85090</wp:posOffset>
                </wp:positionV>
                <wp:extent cx="483870" cy="17970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1276985</wp:posOffset>
                </wp:positionH>
                <wp:positionV relativeFrom="paragraph">
                  <wp:posOffset>89535</wp:posOffset>
                </wp:positionV>
                <wp:extent cx="483870" cy="14351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1276985</wp:posOffset>
                </wp:positionH>
                <wp:positionV relativeFrom="paragraph">
                  <wp:posOffset>89535</wp:posOffset>
                </wp:positionV>
                <wp:extent cx="483870" cy="3098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6">
                <wp:simplePos x="0" y="0"/>
                <wp:positionH relativeFrom="column">
                  <wp:posOffset>1276985</wp:posOffset>
                </wp:positionH>
                <wp:positionV relativeFrom="paragraph">
                  <wp:posOffset>89535</wp:posOffset>
                </wp:positionV>
                <wp:extent cx="483870" cy="44577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7">
                <wp:simplePos x="0" y="0"/>
                <wp:positionH relativeFrom="column">
                  <wp:posOffset>1276985</wp:posOffset>
                </wp:positionH>
                <wp:positionV relativeFrom="paragraph">
                  <wp:posOffset>36195</wp:posOffset>
                </wp:positionV>
                <wp:extent cx="483870" cy="72580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9">
                <wp:simplePos x="0" y="0"/>
                <wp:positionH relativeFrom="column">
                  <wp:posOffset>1276985</wp:posOffset>
                </wp:positionH>
                <wp:positionV relativeFrom="paragraph">
                  <wp:posOffset>89535</wp:posOffset>
                </wp:positionV>
                <wp:extent cx="48387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55pt;margin-top: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 Antiqua" w:hAnsi="Book Antiqu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4:34:00Z</dcterms:created>
  <dc:creator>geraldo8888@hotmail.com</dc:creator>
  <dc:description/>
  <dc:language>en-US</dc:language>
  <cp:lastModifiedBy>n0ak95</cp:lastModifiedBy>
  <dcterms:modified xsi:type="dcterms:W3CDTF">2016-08-06T04:34:00Z</dcterms:modified>
  <cp:revision>2</cp:revision>
  <dc:subject/>
  <dc:title/>
</cp:coreProperties>
</file>